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920423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3.11. 2021                                                                                         №2358 - 21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прийняття в тимчасове користування на умовах оренди комплекс очисних споруд, що розташовані в с. Гаврилівка Бучанського району Київської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ТОВ «Комплекс Агромарс» Зазулі І.М., в якому повідомляється про загрозу повної зупинки очисних споруд, які надають послуги по очистці стоків населенню села Гаврилівка Бучанської міської територіальної громади та знаходяться у їх власності, з метою уникнення надзвичайної ситуації техногенного характеру на території с. Гаврилівка Бучанської міської територіальної громади в наслідок припинення функціонування таких очисних споруд, враховуючи рішення позачергового засідання міської комісії з питань техногенно-екологічної безпеки та надзвичайних ситуацій від 02.11.2021 року протокол №30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ийняти в тимчасове користування на умовах оренди комплекс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, терміном на 1 (один) рік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оренди майна визначеного д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изначити надавачем послуг з технічного та сервісного обслуговування очисних споруд, що знаходяться за адресою: с. Гаврилівка Бучанського району Київської області – Приватне комунально-побутове підприємство «Теплокомун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Приватному комунально-побутовому підприємству «Теплокомунсервіс» забезпечити якісне технічне та сервісне обслуговування очисних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4:00Z</dcterms:created>
  <dc:creator>Екатерина</dc:creator>
  <dc:description/>
  <dc:language>en-US</dc:language>
  <cp:lastModifiedBy>PC</cp:lastModifiedBy>
  <cp:lastPrinted>2021-11-04T09:47:00Z</cp:lastPrinted>
  <dcterms:modified xsi:type="dcterms:W3CDTF">2021-11-04T08:14:00Z</dcterms:modified>
  <cp:revision>2</cp:revision>
  <dc:subject/>
  <dc:title>ПРОЕКТ</dc:title>
</cp:coreProperties>
</file>